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highlight w:val="yellow"/>
          <w:lang w:eastAsia="pt-BR"/>
        </w:rPr>
      </w:pPr>
      <w:r>
        <w:rPr>
          <w:rFonts w:cs="Arial" w:ascii="Arial Narrow" w:hAnsi="Arial Narrow"/>
          <w:highlight w:val="yellow"/>
          <w:lang w:eastAsia="pt-BR"/>
        </w:rPr>
      </w:r>
    </w:p>
    <w:p>
      <w:pPr>
        <w:pStyle w:val="Normal"/>
        <w:jc w:val="center"/>
        <w:rPr>
          <w:rFonts w:ascii="Arial Narrow" w:hAnsi="Arial Narrow" w:cs="Arial"/>
          <w:highlight w:val="yellow"/>
          <w:lang w:eastAsia="pt-BR"/>
        </w:rPr>
      </w:pPr>
      <w:r>
        <w:rPr>
          <w:rFonts w:cs="Arial" w:ascii="Arial Narrow" w:hAnsi="Arial Narrow"/>
          <w:highlight w:val="yellow"/>
          <w:lang w:eastAsia="pt-BR"/>
        </w:rPr>
        <w:t>RESOLUÇÃO CONDEL/SUDAM Nº 116, DE 24 DE JUNHO DE 2024</w:t>
      </w:r>
    </w:p>
    <w:p>
      <w:pPr>
        <w:pStyle w:val="Normal"/>
        <w:jc w:val="center"/>
        <w:rPr>
          <w:rFonts w:ascii="Arial Narrow" w:hAnsi="Arial Narrow" w:cs="Arial"/>
          <w:highlight w:val="yellow"/>
          <w:lang w:eastAsia="pt-BR"/>
        </w:rPr>
      </w:pPr>
      <w:r>
        <w:rPr>
          <w:rFonts w:cs="Arial" w:ascii="Arial Narrow" w:hAnsi="Arial Narrow"/>
          <w:highlight w:val="yellow"/>
          <w:lang w:eastAsia="pt-B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ação Programação de financiamento do Fundo Constitucional de Financiamento do Norte (FNO) e das Diretrizes e Prioridades, espaciais para a aplicação dos recursos, no exercício de 2024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O CONSELHO DELIBERATIVO DA SUDAM, de acordo com o art. 42 do seu Regimento Interno, aprovado pela Resolução nº 1, de 4 de setembro de 2008, alterada pela Resolução nº 13, de 13 de fevereiro de 2009, do mesmo Conselho, no exercício das competências estabelecidas </w:t>
      </w:r>
      <w:r>
        <w:rPr>
          <w:rFonts w:cs="Times New Roman" w:ascii="Times New Roman" w:hAnsi="Times New Roman"/>
          <w:sz w:val="24"/>
          <w:szCs w:val="24"/>
        </w:rPr>
        <w:t xml:space="preserve">no art. 10, inciso III, da Lei Complementar nº 124, de 3 de janeiro de 2007; no art. 14, inciso I, da Lei nº 7.827, de 27 de setembro de 1989; no art. 10, inciso III, do anexo do Decreto nº 10.053, de 10 de outubro de 2019; e no art. 8º, incisos XI e XII, alíneas "a", do Decreto nº 11.230, de 7 de outubro de 2022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m sessão da 27ª Reunião Ordinária, realizada no dia 24/06/2024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RESOLV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1º Promulgar a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PROPOSIÇÃO SECEX/CONDEL/SUDAM Nº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t-BR"/>
        </w:rPr>
        <w:t>159/202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ra fins de a</w:t>
      </w:r>
      <w:r>
        <w:rPr>
          <w:rFonts w:cs="Times New Roman" w:ascii="Times New Roman" w:hAnsi="Times New Roman"/>
          <w:sz w:val="24"/>
          <w:szCs w:val="24"/>
        </w:rPr>
        <w:t>provar a alteraçã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- da Programação de financiamento do Fundo Constitucional de Financiamento do Norte (FNO), para o exercício 2024; 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– das Diretrizes e Prioridades, espaciais para a aplicação dos recursos, no exercício de 2024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 Fundo Constitucional de Financiamento do Norte (FNO); 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 Fundo de Desenvolvimento da Amazônia (FD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2º Em cumprimento ao disposto no art. 1º, inciso II, alínea “a”, desta Resolução, 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item 2.3 das Diretrizes e Prioridades do Fundo Constitucional de Financiamento do Norte – FNO, para 2024, aprovadas pela Resolução Condel/Sudam nº 107, de 4 de agosto de 2023, passa a vigorar com a seguinte redação: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2.3 Os seguintes espaços terão tratamento diferenciado e favorecido na aplicação dos recursos do FNO quanto ao direcionamento de recursos e ao percentual de limite de financiamento, nos termos das Diretrizes e Orientações Gerais do MIDR, consubstanciadas na Portaria/MIDR n. 2.252/2023: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a) Os municípios integrantes das microrregiões classificadas pela tipologia da PNDR como baixa e média renda, independentemente do seu dinamismo; e</w:t>
        <w:br/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b) Os municípios localizados na Faixa de Fronteira da Região Norte, de acordo com inciso I, do parágrafo primeiro, do art 5º, do Decreto 9.810, de 30 de maio de 2019;</w:t>
        <w:br/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c) Os municípios da Região Norte constantes em portarias publicadas pelo Ministério do Meio Ambiente, em razão do art. 5º do Decreto nº 11.687 de 05/09/2023, que usufruam dos mesmos benefícios espaciais daqueles tipificados como Alta Renda e situados na Faixa de Fronteira".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Os limites de financiamento a serem observados nas operações de investimento com recursos do FNO obedecerão ao disposto na tabela abaixo: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/>
      </w:pPr>
      <w:r>
        <w:rPr/>
        <w:t>Quadro 3 - LIMITE FINANCIÁVEL NAS OPERAÇÕES DE INVESTIMENTO (1)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908"/>
        <w:gridCol w:w="2085"/>
        <w:gridCol w:w="1530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orte do Beneficiário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rioridades Espaciais</w:t>
            </w:r>
          </w:p>
        </w:tc>
      </w:tr>
      <w:tr>
        <w:trPr>
          <w:trHeight w:val="818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Baixa Renda e Média Renda, Operações Florestais (2) Operaçoes de C, T &amp; I (3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Faixa de Frontei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lta Rend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ini/Micro/Pequen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0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0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00%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equeno/Médi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0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0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90%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édio 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0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9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85%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édio II/Grand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95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9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70%</w:t>
            </w:r>
          </w:p>
        </w:tc>
      </w:tr>
    </w:tbl>
    <w:p>
      <w:pPr>
        <w:pStyle w:val="Normal"/>
        <w:suppressAutoHyphens w:val="false"/>
        <w:spacing w:lineRule="auto" w:line="240" w:before="80" w:after="80"/>
        <w:ind w:left="2400" w:hanging="2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(1) Conforme critérios definidos pela Lei 14.227/21.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(2) Operações florestais destinadas ao financiamento de projetos que visem à conservação e à proteção do meio ambiente, à recuperação de áreas degradadas ou alteradas, à recomposição de áreas de reserva legal e ao desenvolvimento de atividades sustentáveis.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(3) Operações de financiamento a projetos de ciência, tecnologia e inovação.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(4) Os municípios pertencentes à Região Norte tipificados como Alta Renda e enquadrados no § único do art. 5 do Decreto 11.687 de 05/09/2023 usufruirão dos mesmos benefícios espaciais daqueles tipificados na mesma tipologia e situados na Faixa de Fronteir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"</w:t>
      </w:r>
    </w:p>
    <w:p>
      <w:pPr>
        <w:pStyle w:val="Normal"/>
        <w:suppressAutoHyphens w:val="false"/>
        <w:spacing w:lineRule="auto" w:line="240" w:before="120" w:after="120"/>
        <w:ind w:left="120" w:right="1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3º  Em cumprimento ao disposto no art. 1º, inciso I, desta Resolução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o item 2.3.2.3 da </w:t>
      </w:r>
      <w:r>
        <w:rPr>
          <w:rFonts w:cs="Times New Roman" w:ascii="Times New Roman" w:hAnsi="Times New Roman"/>
          <w:sz w:val="24"/>
          <w:szCs w:val="24"/>
        </w:rPr>
        <w:t xml:space="preserve">Programação de financiamento do Fundo Constitucional de Financiamento do Norte (FNO), para o exercício 2024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provada pela Resolução Condel/Sudam nº 112, de 21 de dezembro de 2023, passa a vigorar com a mesma redação dada ao item 2.3 das Diretrizes e Prioridades do FNO, na forma do art. 2º desta Resolução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t-BR"/>
        </w:rPr>
        <w:t xml:space="preserve">Art. 4º </w:t>
      </w:r>
      <w:r>
        <w:rPr>
          <w:rFonts w:cs="Times New Roman" w:ascii="Times New Roman" w:hAnsi="Times New Roman"/>
          <w:sz w:val="24"/>
          <w:szCs w:val="24"/>
        </w:rPr>
        <w:t xml:space="preserve">Em cumprimento ao disposto no art. 1º, II, alínea “b”, desta Resolução, 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item 2.3.1 das Diretrizes e Prioridades do Fundo de Desenvolvimento da Amazônia (FDA), aprovadas pela Resolução Condel/Sudam nº 108, de 4 de agosto de 2023, passa a vigorar com a seguinte redação: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2.3.1 Os seguintes espaços terão tratamento diferenciado e favorecido na aplicação dos recursos do FDA no que se refere ao direcionamento de recursos, custo financeiro e limite financiável das operações de investimento:</w:t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a) Os municípios localizados na Faixa de Fronteira da Amazônia Legal; e</w:t>
        <w:br/>
      </w:r>
    </w:p>
    <w:p>
      <w:pPr>
        <w:pStyle w:val="Normal"/>
        <w:suppressAutoHyphens w:val="false"/>
        <w:spacing w:lineRule="auto" w:line="240" w:before="80" w:after="80"/>
        <w:ind w:left="240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b) Os municípios integrantes das microrregiões classificadas pela tipologia da PNDR como baixa e média renda, independente do seu dinamismo.</w:t>
        <w:br/>
        <w:t>c) Os municípios constantes em portarias publicadas pelo Ministério do Meio Ambiente, em razão do art. 5º do Decreto nº 11.687 de 05/09/2023, que usufruam dos mesmos benefícios espaciais daqueles tipificados como Alta Renda e situados na Faixa de Frontei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"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rt. 5º </w:t>
      </w:r>
      <w:r>
        <w:rPr>
          <w:rFonts w:cs="Times New Roman" w:ascii="Times New Roman" w:hAnsi="Times New Roman"/>
          <w:sz w:val="24"/>
          <w:szCs w:val="24"/>
        </w:rPr>
        <w:t>Esta Resolução entra em vigor na data de sua publicaçã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NTÔNIO WALDEZ GÓES DA SILV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Ministro da Integração e do Desenvolvimento Regional</w:t>
        <w:br/>
        <w:t>Presidente do Condel/Sudam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0" w:top="142" w:footer="7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PFE/Sud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lang w:val="en-US" w:eastAsia="en-US"/>
      </w:rPr>
    </w:pPr>
    <w:r>
      <w:rPr>
        <w:rFonts w:cs="Times New Roman" w:ascii="Times New Roman" w:hAnsi="Times New Roman"/>
        <w:b/>
        <w:bCs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477770</wp:posOffset>
          </wp:positionH>
          <wp:positionV relativeFrom="paragraph">
            <wp:posOffset>24765</wp:posOffset>
          </wp:positionV>
          <wp:extent cx="693420" cy="5353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uppressAutoHyphens w:val="false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MINISTÉRIO DA INTEGRAÇÃO E DO DESENVOLVIMENTO REGIONAL</w:t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SUPERINTENDÊNCIA DO DESENVOLVIMENTO DA AMAZÔNIA</w:t>
    </w:r>
  </w:p>
  <w:p>
    <w:pPr>
      <w:pStyle w:val="Normal"/>
      <w:suppressAutoHyphens w:val="false"/>
      <w:spacing w:before="0" w:after="0"/>
      <w:jc w:val="center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  <w:t>CONSELHO DELIBERATIVO DA SUDAM</w:t>
    </w:r>
  </w:p>
  <w:p>
    <w:pPr>
      <w:pStyle w:val="Normal"/>
      <w:suppressAutoHyphens w:val="false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">
    <w:name w:val="Fonte parág. padrão1"/>
    <w:qFormat/>
    <w:rPr/>
  </w:style>
  <w:style w:type="character" w:styleId="HeaderChar">
    <w:name w:val="Header Char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bod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textocentralizado">
    <w:name w:val="tabela_texto_centralizad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">
    <w:name w:val="texto_centralizad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maiusculas">
    <w:name w:val="texto_centralizado_maiusculas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incisoromano">
    <w:name w:val="item_inciso_roman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espacoduplorecuoprimeiralinha">
    <w:name w:val="texto_espaco_duplo_recuo_primeira_linh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27:00Z</dcterms:created>
  <dc:creator>Rosângela</dc:creator>
  <dc:description/>
  <cp:keywords/>
  <dc:language>en-US</dc:language>
  <cp:lastModifiedBy>Francisca Ercilda Pacheco de Almeirda Bezerra</cp:lastModifiedBy>
  <cp:lastPrinted>2022-07-05T08:15:00Z</cp:lastPrinted>
  <dcterms:modified xsi:type="dcterms:W3CDTF">2024-07-30T14:27:00Z</dcterms:modified>
  <cp:revision>2</cp:revision>
  <dc:subject/>
  <dc:title>10ª REUNIÃO DO CONDEL (SUDAM)</dc:title>
</cp:coreProperties>
</file>